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253961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 w:before="0" w:after="120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ВІСІМДЕСЯТ ДРУГ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 w:before="0" w:after="120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4.10.2025                                                             </w:t>
        <w:tab/>
        <w:tab/>
        <w:t xml:space="preserve">                  №5899-82-VII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а баланс КП «Бучасервіс» Бучанської міської ради майна, що належить до комунальної власності Бучанської міської територіальної громад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тримання та обслуговування майна, яке є комунальною власністю Бучанської міської територіальної громади, раціонального використання підвального приміщення №101, загальною площею 252,2 кв.м, що знаходиться за адресою: Київська обл., м. Буча, вул. Нове Шосе, б.17 та перебуває в оперативному управлінні Відділу молоді та спорту Бучанської міської ради, у зв’язку з неможливістю використання приміщення для проведення тренувальних занять, так як приміщення потребує ремонту, враховуючи лист начальника Відділу молоді та спорту Бучанської міської ради Дарини Щипакіної від 23.09.2025 №01-05/313 (вх.№12.1-08/2/7993 від 24.09.2025)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 Передати на баланс та обслуговування КП «Бучасервіс» Бучанської міської ради нежитлове підвальне приміщення №101, загальною площею 252,2 кв.м, що знаходиться за адресою: Київська обл., м. Буча, вул. Нове Шосе, б.17,  та перебуває в оперативному управлінні Відділу молоді та спорту Бучанської міської ради.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орити комісію відповідно до додатку, яку уповноважити підготувати та підписати акт приймання-передачі нерухомого майна, визначеного пунктом 1 даного рішення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14.10.2025 </w:t>
      </w:r>
      <w:r>
        <w:rPr>
          <w:bCs/>
          <w:sz w:val="26"/>
          <w:szCs w:val="26"/>
        </w:rPr>
        <w:t>№5899-82-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uk-UA"/>
        </w:rPr>
      </w:pPr>
      <w:r>
        <w:rPr>
          <w:b/>
          <w:bCs/>
          <w:sz w:val="28"/>
          <w:szCs w:val="28"/>
          <w:lang w:bidi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bidi="uk-UA"/>
        </w:rPr>
        <w:t xml:space="preserve">з передачі </w:t>
      </w: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bidi="uk-UA"/>
        </w:rPr>
        <w:t xml:space="preserve">баланс КП «Бучасервіс» </w:t>
      </w:r>
      <w:r>
        <w:rPr>
          <w:b/>
          <w:sz w:val="28"/>
          <w:szCs w:val="28"/>
        </w:rPr>
        <w:t>Бучанської міської ради нежитлового підвального приміщення №101, загальною площею                      252,2 кв.м, що знаходиться за адресою: Київська обл., м. Буча,                     вул. Нове Шосе, б.1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молоді та спорту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Щипакіна Д. І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Відділу молоді та спорту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артиненко Н.І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урська Г. М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5-10-16T08:23:00Z</cp:lastPrinted>
  <dcterms:modified xsi:type="dcterms:W3CDTF">2025-11-24T12:22:00Z</dcterms:modified>
  <cp:revision>28</cp:revision>
  <dc:subject/>
  <dc:title>ПРОЕКТ</dc:title>
</cp:coreProperties>
</file>